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 Odyssey Begi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Return to the Mea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 Dinner Par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Discovering the Tru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Searching the Pa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Baby Fo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ly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Phone Call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New Beginning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ian’s Stor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tting the Pictu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scovering the Rul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Five-Minute Ru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s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ad Chapters assigned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1 Discussion Question about what you read per chapter (You will have 6 Questions posted in June and 6 in Ju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12 responses about someone else’s questions. (You will need to respond to 6 Questions in June and 6 in Ju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a response to the Facilitators questions (You will post 12 responses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o get credit at the end of the book study, all will be required to attend or complete a reflection/survey of the boo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participates must meet all procedures to get credit in Augu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4:00Z</dcterms:created>
  <dc:creator>cfisd</dc:creator>
  <dc:description/>
  <dc:language>en-US</dc:language>
  <cp:lastModifiedBy>cfisd</cp:lastModifiedBy>
  <dcterms:modified xsi:type="dcterms:W3CDTF">2009-06-01T13:05:00Z</dcterms:modified>
  <cp:revision>1</cp:revision>
  <dc:subject/>
  <dc:title>Chapters to Read in June:</dc:title>
</cp:coreProperties>
</file>